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ИМУЩЕСТВА МУНИЦИПАЛЬНОЙ  СОБСТВЕННОСТИ МУНИЦИПАЛЬНО ОБРАЗОВАНИЯ «ИСМЕНЕЦКОЕ СЕЛЬСКОЕ ПОСЕЛЕНИЕ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снование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МО «Исменецкое сельское поселение»» от «  19 » августа 2016  года  №  118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Организатора аукциона: </w:t>
      </w:r>
      <w:r>
        <w:rPr>
          <w:color w:val="000000"/>
          <w:sz w:val="24"/>
          <w:szCs w:val="24"/>
        </w:rPr>
        <w:t>Админимстрация муниципального образования “Исменецкое сельское поселение” - Исменецкая сельская администрация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425052 Республика Марий Эл, Звениговский район, село Исменцы, ул. Молодёждная д.5,8 (83645)643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аукцион </w:t>
      </w:r>
    </w:p>
    <w:p>
      <w:pPr>
        <w:pStyle w:val="ConsPlusNonformat"/>
        <w:tabs>
          <w:tab w:val="clear" w:pos="709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  <w:t>Сведения о предмете аукциона</w:t>
      </w:r>
    </w:p>
    <w:tbl>
      <w:tblPr>
        <w:tblW w:w="9087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607"/>
        <w:gridCol w:w="1112"/>
        <w:gridCol w:w="1075"/>
        <w:gridCol w:w="871"/>
        <w:gridCol w:w="556"/>
        <w:gridCol w:w="1391"/>
      </w:tblGrid>
      <w:tr>
        <w:trPr>
          <w:trHeight w:val="3186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а п/п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муществ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расположения имущества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год (руб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задатка, руб. (без учета НДС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договора арен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назначение имущества</w:t>
            </w:r>
          </w:p>
        </w:tc>
      </w:tr>
      <w:tr>
        <w:trPr>
          <w:trHeight w:val="131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ртезианская скважина1989 г.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16"/>
                <w:szCs w:val="16"/>
              </w:rPr>
              <w:t>Республика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rFonts w:eastAsia="Times New Roman CYR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арий Эл,</w:t>
            </w:r>
          </w:p>
          <w:p>
            <w:pPr>
              <w:pStyle w:val="Normal"/>
              <w:snapToGrid w:val="false"/>
              <w:jc w:val="both"/>
              <w:rPr>
                <w:rFonts w:eastAsia="Times New Roman CYR"/>
                <w:bCs/>
                <w:sz w:val="16"/>
                <w:szCs w:val="16"/>
              </w:rPr>
            </w:pPr>
            <w:r>
              <w:rPr>
                <w:rFonts w:eastAsia="Times New Roman CYR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вениговск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й р-н,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rFonts w:eastAsia="Times New Roman CYR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.Исменцы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47,00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зование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рямому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начению  </w:t>
            </w:r>
          </w:p>
        </w:tc>
      </w:tr>
      <w:tr>
        <w:trPr>
          <w:trHeight w:val="2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bCs/>
                <w:sz w:val="16"/>
                <w:szCs w:val="16"/>
              </w:rPr>
            </w:pPr>
            <w:r>
              <w:rPr>
                <w:rFonts w:cs="Courier New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ая башня 1989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90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ая башня 1982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75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ые сети 1989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60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ые сети 1991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20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ые сети 1982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94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ловая площадка 1982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6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нализационные сети 1982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32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434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20 сентября  2016г. с 13 часов 00 минут (время московско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31 октября 2016г. в 16 часов 00 минут (время московско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есто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Республика Марий Эл,  Звениговский район, с.Исменцы, ул. Молодежная, д. 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явки принимаются в рабочие дни с 8 часов 00 минут (время московское) до 17 часов 00 минут (время московское). Перерыв с 12 часов 00 минут по 13 часов 00 мину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есто, дата и время начала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а Марий Эл,  Звениговский район, с.Исменцы, ул. Молодежная, д. 5. каб специалистов,  31октября  2016г.. в 16 часов 00 минут (время московско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 и проведения аукци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ация 07 ноября  2016г. в 9 часов 30 минут (время московское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чало проведения процедуры аукциона 07 ноября  2016г. в 10 часов 00 минут (время московское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адресу: Республика Марий Эл,  Звениговский район, с.Исменцы, ул. Молодежная, д. 5.каб.специалист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К участию в аукционе допускаются юридические и физические лица, в том числе зарегистрированные в качестве 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, которые могут быть признаны претендентами по законодательству Российской Федерации, своевременно подавшие заявку, другие необходимые документы, соответствующие по своей форме, содержанию и комплектности приложениям к документации о проведении аукциона.</w:t>
      </w:r>
    </w:p>
    <w:p>
      <w:pPr>
        <w:pStyle w:val="ConsPlusNonformat"/>
        <w:tabs>
          <w:tab w:val="clear" w:pos="709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бедителем аукциона признается участник, предложивший наиболее высокую цену договора аренды (цену лота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Организатор аукциона вправе отказаться от проведения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 25 октября  2016г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рок, место и порядок предоставления документации об аукционе, официальный сайт торгов, на котором размещена документация об аукционе:</w:t>
      </w:r>
      <w:r>
        <w:rPr>
          <w:b/>
          <w:bCs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 xml:space="preserve">окументация об аукционе размещена на официальном сайте торгов </w:t>
      </w:r>
      <w:r>
        <w:rPr>
          <w:rFonts w:cs="Times New Roman" w:ascii="Times New Roman CYR" w:hAnsi="Times New Roman CYR"/>
          <w:sz w:val="24"/>
          <w:szCs w:val="24"/>
        </w:rPr>
        <w:t xml:space="preserve">Российской Федерации в сети «Интернет»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оставляется бесплатно на основании заявления любого заинтересованного лица, поданного в письменной форме, в том числе в форме электронного документа, по месту нахождения организатора аукциона: Республика Марий Эл,  Звениговский район, с.Исменцы, ул. Молодежная, д. 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бочие дни в течение 2 рабочих дней со дня получения соответствующего запрос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22:00Z</dcterms:created>
  <dc:creator>Марченко</dc:creator>
  <dc:description/>
  <cp:keywords/>
  <dc:language>en-US</dc:language>
  <cp:lastModifiedBy>User</cp:lastModifiedBy>
  <cp:lastPrinted>2015-04-09T11:18:00Z</cp:lastPrinted>
  <dcterms:modified xsi:type="dcterms:W3CDTF">2016-09-20T13:18:00Z</dcterms:modified>
  <cp:revision>13</cp:revision>
  <dc:subject/>
  <dc:title>ИЗВЕЩЕНИЕ</dc:title>
</cp:coreProperties>
</file>